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13"/>
      </w:tblGrid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Use the force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Utilisez la forc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Draw a Theed Palace card and play it. Then draw an additional Theed Palace card and play it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iochez une carte Palais de Theed et jouez là. Puis, piochez une autre carte Palais de Theed et jouez l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Use the force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Utilisez la forc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Draw a Theed Palace card and play it. Then draw an additional Theed Palace card and play it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iochez une carte Palais de Theed et jouez là. Puis, piochez une autre carte Palais de Theed et jouez l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Everything is proceeding as I have forseen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TextBody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Tout se déroule comme je l’avais prédi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Look at the top 3 cards of either deck. Play one and put the other 2 cards on top of the deck in any order.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Regardez les 3 premières cartes de la pioche. Jouez en une et placez les deux autres sur le dessus de la pioche dans l’ordre que vous voulez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Look at the top 3 cards of either deck. Play one and put the other 2 cards on top of the deck in any order.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Regardez les 3 premières cartes de la pioche. Jouez en une et placez les deux autres sur le dessus de la pioche dans l’ordre que vous voulez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he force is with you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FFFF"/>
              </w:rPr>
              <w:t>La force est avec toi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You (either player if you are playing a 4 player game) may discard your hand of cards to draw from any one deck the number of cards discarded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ous (Chaque joueur si vous jouez une partie à 4 joueurs) peut défausser sa main pour piocher dans n’importe quel le pioche le nombre de cartes défaussé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Alerte à l’intrus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Droïdes de Combat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Alerte à l’intr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Droïdes de Combat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Alerte à l’intrus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Droïdes de Combat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Alerte à l’intrus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Droïdes de Combat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Alerte à l’intrus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Droïdes de Combat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</w:rPr>
              <w:t>Les Droïdes Destroye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32"/>
                <w:szCs w:val="32"/>
              </w:rPr>
              <w:t>Roulent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Droïdes Destroyer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</w:rPr>
              <w:t>Les Droïdes Destroye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32"/>
                <w:szCs w:val="32"/>
              </w:rPr>
              <w:t>Roulent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Droïdes Destroyer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</w:rPr>
              <w:t>Les Droïdes Destroye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32"/>
                <w:szCs w:val="32"/>
              </w:rPr>
              <w:t>Roulen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Droïdes Destroyer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Rage de Darth Maul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ttaquez deux foi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Rage de Darth Maul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ttaquez deux foi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écupérez 2 points de vi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</w:rPr>
              <w:t>Récupérez 2 points de vi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ïd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left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Placez 2 Droïdes Destroyer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left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ïd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left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Placez 2 Droïdes Destroyer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left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ïd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left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Placez 2 Droïdes Destroyer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left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ïd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Placez 2 Droïdes Destroyer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ïdes</w:t>
            </w:r>
            <w:r>
              <w:rPr>
                <w:b/>
                <w:color w:val="FFFFFF"/>
                <w:sz w:val="18"/>
                <w:szCs w:val="18"/>
              </w:rPr>
              <w:t xml:space="preserve"> 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îdes</w:t>
            </w:r>
            <w:r>
              <w:rPr>
                <w:b/>
                <w:color w:val="FFFFFF"/>
                <w:sz w:val="18"/>
                <w:szCs w:val="18"/>
              </w:rPr>
              <w:t xml:space="preserve"> 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îdes</w:t>
            </w:r>
            <w:r>
              <w:rPr>
                <w:b/>
                <w:color w:val="FFFFFF"/>
                <w:sz w:val="18"/>
                <w:szCs w:val="18"/>
              </w:rPr>
              <w:t xml:space="preserve"> 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ïdes</w:t>
            </w:r>
            <w:r>
              <w:rPr>
                <w:b/>
                <w:color w:val="FFFFFF"/>
                <w:sz w:val="18"/>
                <w:szCs w:val="18"/>
              </w:rPr>
              <w:t xml:space="preserve"> 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ïdes</w:t>
            </w:r>
            <w:r>
              <w:rPr>
                <w:b/>
                <w:color w:val="FFFFFF"/>
                <w:sz w:val="18"/>
                <w:szCs w:val="18"/>
              </w:rPr>
              <w:t xml:space="preserve"> 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ïdes</w:t>
            </w:r>
            <w:r>
              <w:rPr>
                <w:b/>
                <w:color w:val="FFFFFF"/>
                <w:sz w:val="18"/>
                <w:szCs w:val="18"/>
              </w:rPr>
              <w:t xml:space="preserve"> 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ïdes</w:t>
            </w:r>
            <w:r>
              <w:rPr>
                <w:b/>
                <w:color w:val="FFFFFF"/>
                <w:sz w:val="18"/>
                <w:szCs w:val="18"/>
              </w:rPr>
              <w:t xml:space="preserve"> 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e déplacer vers le Palais de Theed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777777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Déplacez 1 Droïde Destroyer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e déplacer vers le Palais de Theed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Déplacez 1 Droïde Destroyer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e déplacer vers le Palais de Theed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Déplacez 1 Droïde Destroyer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e déplacer vers le Palais de Theed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Déplacez 1 Droïde Destroyer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8"/>
                <w:szCs w:val="18"/>
              </w:rPr>
              <w:t>Se déplacer vers le Palais de Theed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6"/>
                <w:szCs w:val="16"/>
              </w:rPr>
              <w:t>Déplacez 1 Droïde Destroyer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e déplacer vers le Palais de Theed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Dé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e déplacer vers le Palais de Theed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4"/>
                <w:szCs w:val="14"/>
              </w:rPr>
              <w:t>Dé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e déplacer vers le Palais de Theed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4"/>
                <w:szCs w:val="14"/>
              </w:rPr>
              <w:t>Dé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e déplacer vers le Palais de Theed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4"/>
                <w:szCs w:val="14"/>
              </w:rPr>
              <w:t>Dé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2C58A8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Utilisez la forc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FFFFFF"/>
                <w:sz w:val="20"/>
                <w:szCs w:val="20"/>
              </w:rPr>
              <w:t>Piochez une carte Champ de bataille et jouez là. Puis, piochez une autre carte Champ de bataille et jouez l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2C58A8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  <w:t>Vos groupes de Droïdes de Combat peuvent se déplacer jusqu’à 3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Piochez une carte Palais de Theed et jouez l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2C58A8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  <w:t>Vos groupes de Droïdes de Combat peuvent se déplacer jusqu’à 3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Piochez une carte Palais de Theed et jouez l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Piochez une carte Palais de Theed et jouez l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Piochez une carte Palais de Theed et jouez l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iochez une carte Chasseur Stellai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D5881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port de trou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Activez les Droïdes</w:t>
            </w:r>
            <w:r>
              <w:rPr>
                <w:b/>
                <w:color w:val="FFFFFF"/>
                <w:sz w:val="18"/>
                <w:szCs w:val="18"/>
              </w:rPr>
              <w:t xml:space="preserve"> Placez 4 Droïdes de Combat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2"/>
                <w:szCs w:val="22"/>
              </w:rPr>
              <w:t>Utilisez la forc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iochez une carte Palais de Theed et jouez là. Puis, piochez une autre carte Palais de Theed et jouez la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2"/>
                <w:szCs w:val="22"/>
              </w:rPr>
              <w:t>Utilisez la forc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iochez une carte Palais de Theed et jouez là. Puis, piochez une autre carte Palais de Theed et jouez la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our d’esprit de Jedi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egardez les 3 premières cartes de l’une des deux pioches. Jouez-en une et placez les deux autres sur le dessus de la pioche choisie dans l’ordre que vous voulez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our d’esprit de Jedi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egardez les 3 premières cartes de l’une des deux pioches. Jouez-en une et placez les deux autres sur le dessus de la pioche choisie dans l’ordre que vous voulez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</w:rPr>
              <w:t>La force est avec toi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both"/>
              <w:rPr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Vous (Chaque joueur si vous jouez une partie à 4 joueurs) peut défausser sa main et piocher dans n’importe quelle pioche le nombre de cartes défaussé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</w:rPr>
              <w:t>Précipitez-vous dans le PALAIS DE THE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Gardes du Palais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</w:rPr>
              <w:t>Précipitez-vous dans le PALAIS DE THE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Gardes du Palais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</w:rPr>
              <w:t>Précipitez-vous dans le PALAIS DE THE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ous pouvez déplacer vos Gardes du Palais jusqu’à 8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Déplacement par le rebord de fenêt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Fureur d’Obi-Wa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ttaquez deux foi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Fureur de Qui-G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</w:rPr>
              <w:t>Attaquez deux foi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</w:rPr>
              <w:t>Récupérez 2 points de vi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</w:rPr>
              <w:t>Récupérez 3 points de vi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</w:rPr>
              <w:t>Récupérez 3 points de vi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</w:rPr>
              <w:t>Récupérez 2 points de vi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485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</w:rPr>
              <w:t>Récupérez 2 points de vi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2"/>
                <w:szCs w:val="22"/>
              </w:rPr>
              <w:t>Utilisez la forc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iochez une carte Champ de bataille et jouez là. Puis piochez une autre carte Champ de bataille et jouez l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RECIPITEZ-VOU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Votre groupe Gungan peut se déplacer jusqu’à 3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RECIPITEZ-VOU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Votre groupe Gungan peut se déplacer jusqu’à 3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RECIPITEZ-VOUS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Votre groupe Gungan peut se déplacer jusqu’à 3 cases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Piochez une carte Palais de Theed et jouez l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Piochez une carte Palais de Theed et jouez l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20"/>
                <w:szCs w:val="20"/>
              </w:rPr>
              <w:t>Piochez une carte Palais de Theed et jouez l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6:31:00Z</dcterms:created>
  <dc:creator>Bony</dc:creator>
  <dc:description/>
  <dc:language>en-US</dc:language>
  <cp:lastModifiedBy> </cp:lastModifiedBy>
  <dcterms:modified xsi:type="dcterms:W3CDTF">2005-06-20T09:34:00Z</dcterms:modified>
  <cp:revision>14</cp:revision>
  <dc:subject/>
  <dc:title>Nombre de cartes</dc:title>
</cp:coreProperties>
</file>